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21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podłóg  w salach gr. III, IV i V w Przedszkolu Nr 179 przy ul. Jarocińskiej 12/14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4-10T09:33:00Z</dcterms:modified>
  <cp:revision>23</cp:revision>
  <dc:subject/>
  <dc:title>Załącznik Nr 1</dc:title>
</cp:coreProperties>
</file>